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6418405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22449188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991596601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27920044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60544794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20718690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90006050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5338119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106816819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5988089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88323421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5041937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37004287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7235425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7507002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2409895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5051303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51648439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66884500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62252301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36217003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502514232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54668292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2003772561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66322809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100785514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428741453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212404475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696637973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13115552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34537910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898124016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210297502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37587035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49163900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942090967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928100874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232037409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032543952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158040585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98797871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70848237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862528388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67694977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848532821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